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STOJBA NA LOKACIJATA I VLIJANIJATA NA AKTIVNOSTIT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1.0. LOKACIJ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prestavuva sistem od tri farmi, rasporedeni na dve lokacii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okacija vo Valandov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Farma za odgleduvawe na koko{ki nesilki-Dolna farm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Farma za odgleduvawe na koko{ki nesilki-Gorna farma</w:t>
      </w:r>
    </w:p>
    <w:p>
      <w:pPr>
        <w:pStyle w:val="Normal"/>
        <w:ind w:left="36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Lokacija vo s. Josifov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Farma za proizvodstvo na jarki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Farmata za odgleduvawe na koko{ki nesilki-Dolna farma se nao|a na okolu 1km na vlezot vo gradot Valandovo, na levata strana od regionalniot pat Valandovo-Strumica, so re{eno soobra}ajno priklu~uvawe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Farmata za odgleduvawe na koko{ki nesilki-Gorna farma se nao|a na periferijata na gradot Valandovo, na okolu 1km od centarot na gradot vo pravec na severozapad, na desnata strana od gradskiot regionalen pat {to vodi kon  izletni~koto mesto Manastir Sv. \or|ija, so re{eno soobra}ajno priklu~uvawe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Farmata za proizvdostvo na jarki se nao|a na okolu 12km pred Valandovo, vo s. Josifovo, od levata strana na regionalniot pat Udovo-Valandovo, so re{eno soobra}ajno priklu~uvawe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2.0. RESURS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Farmata za koko{ki nesilki - Dolna farma, so elektri~na struja se snabduva od distributivnata mre`a, preku trafostanica so mo}nost od 160kVA, instalirana vo ramkite na stopanskiot krug na farmata i e vo sopstvenost na Operatorot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napojuvawe so elektri~na struja, izvedeni se podzemni kabli od trafostanicata do razvodnite ormari vo sekoj od objektite (potencijalen potro{uva~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Farmata za koko{ki nesilki - Gorna farma, so elektri~na struja se snabduva od distributivnata mre`a, preku trafostanica so mo}nost od 160kVA, instalirana vo ramkite na stopanskiot krug na farmata i e vo sopstvenost na Operatorot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napojuvawe so elektri~na struja, izvedeni se podzemni kabli od trafostanicata do razvodnite ormari vo sekoj od objektite (potencijalen potro{uva~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Farmata za proizvodstvo na jarki vo s. Josifovo, so elektri~na struja se snabduva od distributivnata mre`a, preku trafostanica so mo}nost od 100kVA, instalirana vo ramkite na stopanskiot krug na farmata i e vo sopstvenost na Operatorot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 napojuvawe so elektri~na struja, izvedeni se podzemni kabli od trafostanicata do razvodnite ormari vo sekoj od objektite (potencijalen potro{uva~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Na lokacijata Dolna farma se nao|a bunar za snabduvawe so voda za piewe i vodewe na tehnolo{kiot proces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data vo bunarot e na dlabo~ina od 25m i e za{titen od nadvore{ni (povr{inski) zagaduvaw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data od bunarot se crpi so pomo{ na potopna pumpa i so plasti~no crevo (</w:t>
      </w:r>
      <w:r>
        <w:rPr>
          <w:rFonts w:cs="Arial" w:ascii="Arial" w:hAnsi="Arial"/>
        </w:rPr>
        <w:t xml:space="preserve">2”) </w:t>
      </w:r>
      <w:r>
        <w:rPr>
          <w:rFonts w:cs="Arial" w:ascii="MAC C Swiss" w:hAnsi="MAC C Swiss"/>
        </w:rPr>
        <w:t xml:space="preserve">se nosi vo rezervoar-kula  so kapacitet od 4.000l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Zaradi redovno snabduvawe so voda i postignuvawe na zadovolitelen pritisok na vodata pri nejzina distribucija do potro{uva~ite, instaliran e u{te eden pomo{en rezervoar so kapacitet od 4.000l, snabden so hidrofor, koj go popolnuva rezervoarot-kula so vod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Distribucijata na voda do potro{uva~kite mesta vo objektite za odgleduvawe na `ivinata, sortirnicata i drugite pridru`ni objekti se vr{i so pomo{ na plasti~no crevo i pocinkuvani cevk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data redovno se kontrolira (edna{ mese~no) od strana na Zavodot za zdravstvena za{tita od Strumica, a anlizite poka`uvaat deka e ispravna za piewe i koristewe vo procesot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Na lokacijata Gorna farma se nao|a bunar za snabduvawe so voda za piewe i vodewe na tehnolo{kiot proces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data vo bunarot e na dlabo~ina od 120m i e za{titen od nadvore{ni (povr{inski) zagaduvaw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data od bunarot se crpi so pomo{ na potopna pumpa i so plasti~no crevo (</w:t>
      </w:r>
      <w:r>
        <w:rPr>
          <w:rFonts w:cs="Arial" w:ascii="Arial" w:hAnsi="Arial"/>
        </w:rPr>
        <w:t xml:space="preserve">2”) </w:t>
      </w:r>
      <w:r>
        <w:rPr>
          <w:rFonts w:cs="Arial" w:ascii="MAC C Swiss" w:hAnsi="MAC C Swiss"/>
        </w:rPr>
        <w:t xml:space="preserve">se nosi vo rezervoar-kula  so kapacitet od 30.000l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Zaradi redovno snabduvawe so voda i postignuvawe na zadovolitelen pritisok na vodata pri nejzina distribucija do potro{uva~ite, instaliran e u{te eden pomo{en rezervoar so kapacitet od 30.000l, snabden so hidrofor, koj go popolnuva rezervoarot-kula so vod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Distribucijata na voda do potro{uva~kite mesta vo objektite za odgleduvawe na `ivinata i drugite pridru`ni objekti se vr{i so pomo{ na plasti~no crevo i pocinkuvani cevk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letniot period, vodata od ovoj bunar se koristi za snabduvawe i na potro{uva~ite, locirani na Dolna farma, bidej}i bunarot lociran na ovaa lokacija ne mo`e da gi zadovoli potrebite od voda vo letniot period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data redovno se kontrolira (edna{ mese~no) od strana na Zavodot za zdravstvena za{tita od Strumica, a anlizite poka`uvaat deka e ispravna za piewe i koristewe vo procesot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Farmata za proizvodstvo na jarki, voglavno so voda se snabduva preku distributivnata mre`a na gradskiot vodovod, no vo isklu~itelni situacii se koristi voda od bunarot, lociran vo krugot na farm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data vo bunarot e na dlabo~ina od 18m i e za{titen od nadvore{ni (povr{inski) zagaduvawa (izda{nost na bunarot e 3l/sek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Distribucijata na voda do potro{uva~kite mesta vo objektite za odgleduvawe na piliwa i drugite pridru`ni objekti se vr{i so pomo{ na plasti~no crevo i pocinkuvani cevki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/>
      </w:pPr>
      <w:r>
        <w:rPr>
          <w:rFonts w:cs="MAC C Swiss" w:ascii="MAC C Swiss" w:hAnsi="MAC C Swiss"/>
          <w:b/>
        </w:rPr>
        <w:t xml:space="preserve">3.0. PRIKAZ NA KLIMATSKO-METEOROLO[KITE USLOVI NA </w:t>
      </w:r>
      <w:r>
        <w:rPr>
          <w:rFonts w:cs="Arial" w:ascii="MAC C Swiss" w:hAnsi="MAC C Swiss"/>
          <w:b/>
        </w:rPr>
        <w:t>VALANDOVSKOTO POLE</w:t>
      </w:r>
      <w:r>
        <w:rPr>
          <w:rFonts w:cs="MAC C Swiss" w:ascii="MAC C Swiss" w:hAnsi="MAC C Swiss"/>
          <w:b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3.1. Temperaturen re`im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nstalacijata so svoite delovi se nao|a vo Valandovskoto pole, vo neposredna blizina na Gradot Valandovo i vo s. Josifovo (12,0km oddale~eno od Valandovo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oradi orografskite uslovi, vo prv red, poradi zaklonetost od direktnite severni prodori na studenite vozdu{ni masi vo ladniot del na godinata, temperaturata na vozduhot e so ne{to povisoka vrednost, vo odnos na drugite podra~ja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va podra~je e vo golema mera pod termi~koto vlijanie na Egejskoto More, osobeno vo zimskiot del od godin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Toa se manifestira so visokata vrednost na prose~nata godi{na i na prose~nata zimska temperatura na vozduhot.</w:t>
      </w:r>
    </w:p>
    <w:p>
      <w:pPr>
        <w:pStyle w:val="Normal"/>
        <w:jc w:val="both"/>
        <w:rPr>
          <w:rFonts w:cs="Arial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ose~nata godi{na temperatura na vozduhot iznesuva 14</w:t>
      </w:r>
      <w:r>
        <w:rPr>
          <w:rFonts w:cs="MAC C Swiss" w:ascii="MAC C Swiss" w:hAnsi="MAC C Swiss"/>
        </w:rPr>
        <w:t>,5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 xml:space="preserve">C </w:t>
      </w:r>
      <w:r>
        <w:rPr>
          <w:rFonts w:cs="Arial" w:ascii="MAC C Swiss" w:hAnsi="MAC C Swiss"/>
        </w:rPr>
        <w:t>i voedno e najvisoka sredna godi{na temperatura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ose~nata januarska temperatura iznesuva 3</w:t>
      </w:r>
      <w:r>
        <w:rPr>
          <w:rFonts w:cs="MAC C Swiss" w:ascii="MAC C Swiss" w:hAnsi="MAC C Swiss"/>
        </w:rPr>
        <w:t>,6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>C</w:t>
      </w:r>
      <w:r>
        <w:rPr>
          <w:rFonts w:cs="Arial" w:ascii="MAC C Swiss" w:hAnsi="MAC C Swiss"/>
        </w:rPr>
        <w:t xml:space="preserve"> i taa e najvisoka januarska vrdenost vo Republika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 pokraj za{titenosta od direktnite severni zimski prodori na studenite vozdu{ni masi, vo ovoj del na godinata sepak se javuvaat relativno niski minimalni temperaturi, koi ja naru{uvaat zimskata horizontalna temparaturna stratifikacija na sredozemnomorskoto klimatsko vlijani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Za ovoj period apsolutno minimalnata temperatura iznesuva -14</w:t>
      </w:r>
      <w:r>
        <w:rPr>
          <w:rFonts w:cs="MAC C Swiss" w:ascii="MAC C Swiss" w:hAnsi="MAC C Swiss"/>
        </w:rPr>
        <w:t>,1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 xml:space="preserve">C, </w:t>
      </w:r>
      <w:r>
        <w:rPr>
          <w:rFonts w:cs="Arial" w:ascii="MAC C Swiss" w:hAnsi="MAC C Swiss"/>
        </w:rPr>
        <w:t>zabele`ana na 9 februari 1956 go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Me|utoa, stvarniot prose~en godi{en broj na mrazni denovi iznesuva 44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egetacioniot period so sredna dnevna temperatura od 5</w:t>
      </w:r>
      <w:r>
        <w:rPr>
          <w:rFonts w:cs="MAC C Swiss" w:ascii="MAC C Swiss" w:hAnsi="MAC C Swiss"/>
        </w:rPr>
        <w:t>,0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>C</w:t>
      </w:r>
      <w:r>
        <w:rPr>
          <w:rFonts w:cs="Arial" w:ascii="MAC C Swiss" w:hAnsi="MAC C Swiss"/>
        </w:rPr>
        <w:t xml:space="preserve"> trae od 9 februari do 24 dekemvri, a od 10</w:t>
      </w:r>
      <w:r>
        <w:rPr>
          <w:rFonts w:cs="MAC C Swiss" w:ascii="MAC C Swiss" w:hAnsi="MAC C Swiss"/>
        </w:rPr>
        <w:t>,0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>C</w:t>
      </w:r>
      <w:r>
        <w:rPr>
          <w:rFonts w:cs="Arial" w:ascii="MAC C Swiss" w:hAnsi="MAC C Swiss"/>
        </w:rPr>
        <w:t xml:space="preserve"> od 26 mart do 14 noemvri, pa sprema toa postojat uslovi za o{tetuvawe na zemjodelskite kulturi od pojavata na ranite esenski i docnite proletni mrazov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letnite meseci, mediteranskoto klimatsko vlijanie na temperaturniot re`im vo Valandovskoto pole e poslabo izrazeno, {to  se manifestira i preku golemata za~estenost na pojavuvawe na letni i tropski denovi (prose~no godi{no, se javuvaat 135 letni denovi, po~nuvaj}i od mart zaklu~no so oktomvri)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radi toa, apsolutno maksimalna temperatura iznesuva 43</w:t>
      </w:r>
      <w:r>
        <w:rPr>
          <w:rFonts w:cs="MAC C Swiss" w:ascii="MAC C Swiss" w:hAnsi="MAC C Swiss"/>
        </w:rPr>
        <w:t>,5</w:t>
      </w:r>
      <w:r>
        <w:rPr>
          <w:rFonts w:cs="MAC C Swiss" w:ascii="MAC C Swiss" w:hAnsi="MAC C Swiss"/>
          <w:vertAlign w:val="superscript"/>
        </w:rPr>
        <w:t>0</w:t>
      </w:r>
      <w:r>
        <w:rPr>
          <w:rFonts w:cs="Arial" w:ascii="Arial" w:hAnsi="Arial"/>
        </w:rPr>
        <w:t>C,</w:t>
      </w:r>
      <w:r>
        <w:rPr>
          <w:rFonts w:cs="Arial" w:ascii="MAC C Swiss" w:hAnsi="MAC C Swiss"/>
        </w:rPr>
        <w:t xml:space="preserve"> zabele`ena na 7 juli 1988 go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Valandovskoto pole esenta e znatno potopla od proletta {to e obele`ie na meditaranskoto klimatsko vlijanie vrz temperaturniot re`im vo ova podra~j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d napred iznesenoto vo ova podra~je, temperaturniot re`im e usloven od mediteranskoto klimatsko vlijanie, modificirano so umereno kontinentalno klimatsko vlijanie, koe uslovuva relativno niski zimski temperatur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Mo`e da se ka`e deka vo Valandovskoto pole se javuva posebna lokalna klima,  koja se manifestira preku toplite leta, relativno ladni zimi, zgolemena sredna godi{na temperatura i znatno potopla esen o prolet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eodot od zimoto kon letoto i od letoto kon zimata e postepen so izrazeni sezoni prolet i esen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Minimalnite zimski temperaturi se me|u najvisokite vrednosti i Vvalandovskoto podra~je spa|a me|u najtoplite podra~ja vo Republika Makedonija.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3.2. Re`im na vrne`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Re`imot na vrne`ite vo ova podra~je e pod sredozemnomorskoto klimatsko vlijani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ogolemiot del od vrne`ite pa|aat vo ladniot del od godinata, a maksimumot se javuva vo docnite esenski emsec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rne`ite se voglavno od do`d a samo vo trite zimski meseci so mal udel i od sneg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ose~nata godi~na koli~ina na vrne`ite iznesuva 646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i taa e za okolu 70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pomala od istata vo Gevgeliskoto pole, za okolu 50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pogelemo od Tikve{kata Kotlina, a so pribli`no ista vrednost e so istata vo Dojranskoto podra~je, vo Berovskata Kotlina i vo Krivo Palane~koto podra~j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Najvisoka godi{na suma iznesuva 928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>, a najniska 415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te. 282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nad prose~nata i 235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pod prose~nata godi{na koli~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pored toa, vo ova podra~je, su{na godina e 1965 so 415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vla`na godina e 1962 so 928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>, a sredna vla`na godina e 1956 so godi{na koli~ina na vrne`i od 656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 sezoni, najmnogu vrne`i pa|aat vo esenta, prose~no 193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ili 30% od godi{nata suma na vrne`ite, a najmalku vo letoto, prose~no 107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ili 16% od prose~nata godi{na suma na vrne`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oletta e so prose~na vrednost od 180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ili 28% od godi{nata koli~ina na vrne`ite, a zimskite vrne`i iznesuvaat 166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ili 26% od prose~nata godi{na suma na vrne`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vegetacioniot period vrne`ite iznesuvaat 293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ili 45% od prose~nata godi{na suma na vrne`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Maksimalnata dnevna koli~ina na vrne`ite iznesuva 87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>, zabele`ana na 31 oktomvri 1962 godina, potoa 71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zabele`ana na 6 noemvri 1961 godina, 67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na 1 dekemvri 1959 godina itn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ose~nata godi{na koli~ina na vrne`ite od 646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vo prosek pa|a vo 78 vrne`livi denovi ili sredno 8,3</w:t>
      </w:r>
      <w:r>
        <w:rPr>
          <w:rFonts w:cs="Arial" w:ascii="Arial" w:hAnsi="Arial"/>
        </w:rPr>
        <w:t>mm</w:t>
      </w:r>
      <w:r>
        <w:rPr>
          <w:rFonts w:cs="Arial" w:ascii="MAC C Swiss" w:hAnsi="MAC C Swiss"/>
        </w:rPr>
        <w:t xml:space="preserve"> po vrne`liv den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Valandovskoto pole vrne`ite se glavno od do`d, a samo vo trite zimski meseci povremeno se javuvaat vrne`i od sneg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Formiraweto na sne`nata pokrivka na zemjinata povr{nina e ograni~ena na trite zimski meseci, no vo poedini godini se javuva vo noemvri i vo mart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Iako e mnogu mala za~estenosta na denovi so sne`na pokrivka, skoro sekoja godina taa se javuva so viso~ina pogolema od 15</w:t>
      </w:r>
      <w:r>
        <w:rPr>
          <w:rFonts w:cs="Arial" w:ascii="Arial" w:hAnsi="Arial"/>
        </w:rPr>
        <w:t>cm</w:t>
      </w:r>
      <w:r>
        <w:rPr>
          <w:rFonts w:cs="Arial" w:ascii="MAC C Swiss" w:hAnsi="MAC C Swiss"/>
        </w:rPr>
        <w:t>, a vo poedini godini pogolema i od 30</w:t>
      </w:r>
      <w:r>
        <w:rPr>
          <w:rFonts w:cs="Arial" w:ascii="Arial" w:hAnsi="Arial"/>
        </w:rPr>
        <w:t>cm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Maksimalnata viso~ina za ovoj period godini iznesuva 52</w:t>
      </w:r>
      <w:r>
        <w:rPr>
          <w:rFonts w:cs="Arial" w:ascii="Arial" w:hAnsi="Arial"/>
        </w:rPr>
        <w:t>cm</w:t>
      </w:r>
      <w:r>
        <w:rPr>
          <w:rFonts w:cs="Arial" w:ascii="MAC C Swiss" w:hAnsi="MAC C Swiss"/>
        </w:rPr>
        <w:t>, zabele`an na 23 januari 1963 go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Valandavskoto pole re`imot na su{ni periodi e sli~en kako i vo Gevgeliskoto podra~j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o najgolema za~estenost se su{nite periodi so traewe od 10-15 denovi, no se javuvaat su{ni periodi i so pogolemo traew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u{nite periodi se naj~esto vo esenta i letoto i vo ovie sezoni se javuvat ekstremno dolgotrajnite su{ni periodi ~ie traewe e pogolemo od 2 mesec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Najdolgotrajniot su{en period iznesuva 87 denovi vo 1956 godina, koj zapo~nuva na 14 juli, a zavr{uva na 8 oktomvr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Letno-esenski su{en period so traewe pove}e od 70 denovi zabele`an e i vo 1961 god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Esenski su{en period so traewe preku 70 denovi zabele`an e vo 1969 gbodina, a leten su{en period so traewe preku 2 meseci e zabele`an vo 1979 godina itn. 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d aspekt na vrne`ite Valandovskoto podra~je e pod mediteransko klimatsko vlijanie, so ne{to pomala godi{na koli~ina na vrne`i odo{to vo Gevgeliskoto pol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ogolemiot del od godi{nite vrne`i pa|aat vo ladniot del na godinata, letnite meseci se so smalena koli~ina na vrne`i i zgolemena e vrednosta na relativnoto godi{no kolebawe na vrne`it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alandovskoto podra~je se odlikuva so dolgotrajno oson~uvawe i spa|a vo podra~je so golem broj na son~evi denovi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rednoto godi{no traewe na oson~uvaweto iznesuva preku 2.560 ~asovi, so maksimum vo juli 339 ~asovi ili 11 ~asa dnevno, minimum vo dekemvri 129 ~asovi ili 4 ~asovi dnevn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o Gevgeliskoto pole, Valandovskoto pole se odlikuva so najmala obla~nost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rednata godi{na obla~nost vo avgust iznesuva 4,4 desetini so najmala sredna mese~na vrdenost vo avgust, 2,4 desetini, a so najgolema vo januari 5,8 desetin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ose~no godi{no se javuvaat 124 vedri denovi, a 77 tmurni denov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Relativnata vla`nost ima izrazen godi{en </w:t>
      </w:r>
      <w:r>
        <w:rPr>
          <w:rFonts w:cs="Arial" w:ascii="Arial" w:hAnsi="Arial"/>
        </w:rPr>
        <w:t>ô</w:t>
      </w:r>
      <w:r>
        <w:rPr>
          <w:rFonts w:cs="Arial" w:ascii="MAC C Swiss" w:hAnsi="MAC C Swiss"/>
        </w:rPr>
        <w:t>d, odnosno od januari pa do avgust postepeno se smaluva, a do dekemvri postepeno se zgolemuv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ose~nata godi{na relativna vla`nost iznesuva 71%, isto kako i vo Gevgeliskoto podra~je so maksimum od 80% vo noemvri, dekemvri i januari, so minimum od 59% vo avgust i 60% vo januar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ojavata na grad vo ova podra~je e so zna~itelna za~estenost i zemjodelskoto stopanstvo trpi zna~itelni {teti od ovaa elementarna nepogoda, koi se zadnite godini znatno ubla`eni, so voveduvaweto na protivgradobijnata odbrana vo Republika Makedonij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Maglata vo Valandovskoto podra~je e retka pojav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ose~no godi{no ovde se javuva okolu 5 denovi so magla ograni~eni voglavno vo zimskite mesec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va podra~je e dobro provetruvano, so ~ista atmosfera i uslovite za stvarawe na magla se minimaln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3.3. Re`im na vetrovi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o Valandovskoto podra~je, so najgolema za~estenost e Vardarecot koj se javuva od severozapaden pravec so sredna za~estenost od 315</w:t>
      </w:r>
      <w:r>
        <w:rPr>
          <w:rFonts w:cs="Arial" w:ascii="Arial" w:hAnsi="Arial"/>
        </w:rPr>
        <w:t xml:space="preserve">‰ </w:t>
      </w:r>
      <w:r>
        <w:rPr>
          <w:rFonts w:cs="Arial" w:ascii="MAC C Swiss" w:hAnsi="MAC C Swiss"/>
        </w:rPr>
        <w:t xml:space="preserve">i sredna brzina od </w:t>
      </w:r>
      <w:r>
        <w:rPr>
          <w:rFonts w:cs="Arial" w:ascii="Arial" w:hAnsi="Arial"/>
        </w:rPr>
        <w:t>5,5m/sec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e javuva vo site meseci od godinata no so najgolema za~estenost e vo septemvri i oktomvr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ardarecot vo ova podra~je e so ne{to pomala brzina odo{to vo Gevgeliskoto pole no gi ima istite termi~ki karakteristiki kako i vo ova podra~j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 Vardarecot e veterot od severoisto~en pravec so za~estenost od 102</w:t>
      </w:r>
      <w:r>
        <w:rPr>
          <w:rFonts w:cs="Arial" w:ascii="Arial" w:hAnsi="Arial"/>
        </w:rPr>
        <w:t>‰</w:t>
      </w:r>
      <w:r>
        <w:rPr>
          <w:rFonts w:cs="Arial" w:ascii="MAC C Swiss" w:hAnsi="MAC C Swiss"/>
        </w:rPr>
        <w:t xml:space="preserve"> i sredna brzina od 1,7</w:t>
      </w:r>
      <w:r>
        <w:rPr>
          <w:rFonts w:cs="Arial" w:ascii="Arial" w:hAnsi="Arial"/>
        </w:rPr>
        <w:t>m/sec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toa se vetrovite od jugoisto~en i ju`en pravec so sredna brzina od 2,5</w:t>
      </w:r>
      <w:r>
        <w:rPr>
          <w:rFonts w:cs="Arial" w:ascii="Arial" w:hAnsi="Arial"/>
        </w:rPr>
        <w:t>m/sec</w:t>
      </w:r>
      <w:r>
        <w:rPr>
          <w:rFonts w:cs="Arial" w:ascii="MAC C Swiss" w:hAnsi="MAC C Swiss"/>
        </w:rPr>
        <w:t>, a so najmala za~estenost e veterot od zapaden pravec so sredna godi{na za~estenost od 10</w:t>
      </w:r>
      <w:r>
        <w:rPr>
          <w:rFonts w:cs="Arial" w:ascii="Arial" w:hAnsi="Arial"/>
        </w:rPr>
        <w:t>‰</w:t>
      </w:r>
      <w:r>
        <w:rPr>
          <w:rFonts w:cs="Arial" w:ascii="MAC C Swiss" w:hAnsi="MAC C Swiss"/>
        </w:rPr>
        <w:t xml:space="preserve"> i sredna godi{na brzina od 2,7</w:t>
      </w:r>
      <w:r>
        <w:rPr>
          <w:rFonts w:cs="Arial" w:ascii="Arial" w:hAnsi="Arial"/>
        </w:rPr>
        <w:t>m/sec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Veterot od isto~niot pravec e so za~estenost od 13</w:t>
      </w:r>
      <w:r>
        <w:rPr>
          <w:rFonts w:cs="Arial" w:ascii="Arial" w:hAnsi="Arial"/>
        </w:rPr>
        <w:t xml:space="preserve">‰ </w:t>
      </w:r>
      <w:r>
        <w:rPr>
          <w:rFonts w:cs="Arial" w:ascii="MAC C Swiss" w:hAnsi="MAC C Swiss"/>
        </w:rPr>
        <w:t>i so ista brzina kako i vetrovite od zapadniot pravec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radi visokite temperaturi na vozduhot i zgolemenata za~estenost na vetrovite, vo Valandovskoto podra~je se javuvaat povolni uslovija za zgolemeno potencijalno isparuvawe od slobodna vodena povr{ina, ~ija prose~na godi{na vrednost e povisoka od 950 litri od 1</w:t>
      </w:r>
      <w:r>
        <w:rPr>
          <w:rFonts w:cs="Arial" w:ascii="Arial" w:hAnsi="Arial"/>
        </w:rPr>
        <w:t>m</w:t>
      </w:r>
      <w:r>
        <w:rPr>
          <w:rFonts w:cs="Arial" w:ascii="MAC C Swiss" w:hAnsi="MAC C Swiss"/>
          <w:vertAlign w:val="superscript"/>
        </w:rPr>
        <w:t>2</w:t>
      </w:r>
      <w:r>
        <w:rPr>
          <w:rFonts w:cs="Arial" w:ascii="MAC C Swiss" w:hAnsi="MAC C Swiss"/>
        </w:rPr>
        <w:t xml:space="preserve"> povr{ina i e znatno pogolemo od godi{nite koli~ini na vrne`ite po edinica povr{in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(Koristena literatura: Klimata vo Makedonija,</w:t>
      </w:r>
      <w:r>
        <w:rPr>
          <w:rFonts w:cs="MAC C Swiss" w:ascii="MAC C Swiss" w:hAnsi="MAC C Swiss"/>
          <w:b/>
        </w:rPr>
        <w:t xml:space="preserve"> </w:t>
      </w:r>
      <w:r>
        <w:rPr>
          <w:rFonts w:cs="MAC C Swiss" w:ascii="MAC C Swiss" w:hAnsi="MAC C Swiss"/>
        </w:rPr>
        <w:t>Angel Lazarevski, Skopje: Kultura,1993)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delni podra~ja za koi e obrabotena klimata izdvoeni se vrz baza na postojnite meteorolo{ki merni punktovi koi se reprezentativni za poliwata i kotlinite vo koi se locir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Taka meteorolo{kiot meren punkt Valandovo e reprezentativen za davawe klimatski obele`ja na Valandovsko Pol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Republika Makeodnija se opredeleni vkupno 29 merni punkta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4.0. Geomehani~ki terenski istra`uvaw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januari 2003 godina, za potrebite na izrabotka na proektna dokumentacija i po~nuvawe na izgradba na silosi vo farmata za odgleduvawe na koko{ki nesilki - Gorna farma, izvr{eni se soodvetni geomehani~ki terenski istra`uvawa i laboratoriski ispituvawa vo opredelen obem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rz osnova na toa izraboten e ELABORAT za geomehani~ki istra`uvawa i laboratoriski ispituvawa na lokacijata, pri {to e konstatirano slednoto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izvr{enite dup~ewa na 2 istra`ni dupnatini po 12,0m vo dovolna merka ja definiraat lokacijata, predvidena za izgradba na silosite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onda`noto  dup~ewe e izvr{eno geomehani~ki, so dup~ewe na suvo, pri {to za vreme na izveduvaweto na terenskite istra`ni raboti vo mesec dekemvri 2002 godina pojava na podzemna voda ne e registrirana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prirodnata vla`nost na po~vata iznesuvala 23,05 do 25,12%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geomehani~kiot profil na lokacijata, utvrden so kartirawe na materijalite otkrieni so dup~eweto, generalno govori deka se raboti za umereno homogena sredina so sloevitost od dve zoni (deluvialna me{avina na drobina, pra{ina i glina i deluvialna drobina dobro granulirana, sredno zbiena do zbiena, ~ista, mestimi~no so pojava na pra{ina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</w:rPr>
        <w:t>5.0. Analiza na po~vata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Od aspekt na utvrduvawe izvori na mo`ni zagaduva~i na po~vata (vlijanie na pti~jeto |ubrivo),  izvr{ena e analiza na po~vata na edna od lokaciite (niva), na koja se vr{i rasfrlawe na |ubrivoto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Izvr{eno e mostrirawe i analizirani se dve reprezentativni mostri na po~va, vo pogled na sodr`inata na </w:t>
      </w:r>
      <w:r>
        <w:rPr>
          <w:rFonts w:cs="Arial" w:ascii="Arial" w:hAnsi="Arial"/>
        </w:rPr>
        <w:t>NPK</w:t>
      </w:r>
      <w:r>
        <w:rPr>
          <w:rFonts w:cs="Arial" w:ascii="MAC C Swiss" w:hAnsi="MAC C Swiss"/>
        </w:rPr>
        <w:t>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/>
      </w:pPr>
      <w:r>
        <w:rPr>
          <w:rFonts w:cs="Arial" w:ascii="MAC C Swiss" w:hAnsi="MAC C Swiss"/>
        </w:rPr>
        <w:t xml:space="preserve">Rezultatite od analizata poka`aa deka sodr`inata na </w:t>
      </w:r>
      <w:r>
        <w:rPr>
          <w:rFonts w:cs="Arial" w:ascii="Arial" w:hAnsi="Arial"/>
        </w:rPr>
        <w:t>N</w:t>
      </w:r>
      <w:r>
        <w:rPr>
          <w:rFonts w:cs="Arial" w:ascii="MAC C Swiss" w:hAnsi="MAC C Swiss"/>
        </w:rPr>
        <w:t xml:space="preserve"> i </w:t>
      </w:r>
      <w:r>
        <w:rPr>
          <w:rFonts w:cs="Arial" w:ascii="Arial" w:hAnsi="Arial"/>
        </w:rPr>
        <w:t>P</w:t>
      </w:r>
      <w:r>
        <w:rPr>
          <w:rFonts w:cs="Arial" w:ascii="MAC C Swiss" w:hAnsi="MAC C Swiss"/>
        </w:rPr>
        <w:t xml:space="preserve"> se daleku pod maksimalno dozvolenite koli~ini, utvrdeni so zakonskite propisi na {tetni i opasni materii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Vo prilog od Dopolnenieto e daden </w:t>
      </w:r>
      <w:r>
        <w:rPr>
          <w:rFonts w:cs="MAC C Swiss" w:ascii="MAC C Swiss" w:hAnsi="MAC C Swiss"/>
        </w:rPr>
        <w:t>Tehni~ki izve{taj od izvr{enite mostrirawa i analiza na po~va vo FARMA AGRIPRO od Valandovo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10</w:t>
    </w:r>
    <w:r>
      <w:rPr>
        <w:rStyle w:val="PageNumber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12:00Z</dcterms:created>
  <dc:creator>Mihajlo Konevski</dc:creator>
  <dc:description/>
  <cp:keywords/>
  <dc:language>en-US</dc:language>
  <cp:lastModifiedBy>Mihajlo Konevski</cp:lastModifiedBy>
  <dcterms:modified xsi:type="dcterms:W3CDTF">2007-07-02T06:38:00Z</dcterms:modified>
  <cp:revision>3</cp:revision>
  <dc:subject/>
  <dc:title>LOKACIJA</dc:title>
</cp:coreProperties>
</file>